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ВЕДЕНИЮ МУНИЦИПАЛЬНОГО ЭТАП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ОЙ ОЛИМПИАДЫ ШКОЛЬНИК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ХН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документы и учебники по технолог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тестовых заданий 5 – 11 классов по технологии выделяется один академический час (45 мин.). Каждый правильный ответ даёт один балл. Неправильный ответ – ноль баллов. Нужный ответ подчеркну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минации «Техника и техническое творчество» для выполнения практических работ участниками олимпиады, должны быть подготовлены мастерские по ручной и станочной обработке древесины или металла (количество рабочих мест должно соответствовать количеству участников). Необходимо обеспечить учащихся материалами для обработки, инструментами, станочным оборудованием и измерительными приборами. Учащиеся должны иметь рабочую одеж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этого конкурса необходимо выделить не менее 1,5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i/>
          <w:sz w:val="28"/>
          <w:szCs w:val="28"/>
        </w:rPr>
        <w:t>Оценка творческих проектов на школьном этап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щиту учебных творческих проектов – каждый участник олимпиады представляет выполненное изделие и пояснительную записку, готовит презентацию проекта. На защиту творческого проекта предоставляется 8 - 10 мину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проект (обычно 50) может быть изменено по решению жюр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могут представлять разнообразные проекты по виду доминирующей деятельности: исследовательские, практико-ориентированные, творческие, игровые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оектов, представленных на конкурс, проводится по следующим критерия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6" w:leader="none"/>
        </w:tabs>
        <w:overflowPunct w:val="false"/>
        <w:autoSpaceDE w:val="false"/>
        <w:spacing w:lineRule="auto" w:line="240" w:before="0" w:after="0"/>
        <w:ind w:left="0" w:firstLine="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значимость, актуальность выдвинутых проблем, их адекватность представленной проблемной ситуаци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94" w:leader="none"/>
        </w:tabs>
        <w:overflowPunct w:val="false"/>
        <w:autoSpaceDE w:val="false"/>
        <w:spacing w:lineRule="auto" w:line="240" w:before="0" w:after="0"/>
        <w:ind w:left="0" w:firstLine="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тность используемых методов исследования и методов обработки получаемых результатов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0" w:leader="none"/>
        </w:tabs>
        <w:overflowPunct w:val="false"/>
        <w:autoSpaceDE w:val="false"/>
        <w:spacing w:lineRule="auto" w:line="240" w:before="0" w:after="0"/>
        <w:ind w:left="140" w:hanging="13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сть выполнения проект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0" w:leader="none"/>
        </w:tabs>
        <w:overflowPunct w:val="false"/>
        <w:autoSpaceDE w:val="false"/>
        <w:spacing w:lineRule="auto" w:line="240" w:before="0" w:after="0"/>
        <w:ind w:left="140" w:hanging="13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гинальность конструкции, качество исполнения, практическая значимость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04" w:leader="none"/>
        </w:tabs>
        <w:overflowPunct w:val="false"/>
        <w:autoSpaceDE w:val="false"/>
        <w:spacing w:lineRule="auto" w:line="240" w:before="0" w:after="0"/>
        <w:ind w:left="0" w:firstLine="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ая и достаточная глубина проникновения в проблему, интеграция знаний разных областей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99" w:leader="none"/>
        </w:tabs>
        <w:overflowPunct w:val="false"/>
        <w:autoSpaceDE w:val="false"/>
        <w:spacing w:lineRule="auto" w:line="240" w:before="0" w:after="0"/>
        <w:ind w:left="0" w:firstLine="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ность принимаемых решений, прогнозирование последствий принимаемых решений, умение аргументировать свои заключения, выводы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0" w:leader="none"/>
        </w:tabs>
        <w:overflowPunct w:val="false"/>
        <w:autoSpaceDE w:val="false"/>
        <w:spacing w:lineRule="auto" w:line="240" w:before="0" w:after="0"/>
        <w:ind w:left="140" w:hanging="13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альтернативных вариантов решений, критерии выбора вариантов решений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240" w:before="0" w:after="0"/>
        <w:ind w:left="0" w:firstLine="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стетика оформления результатов выполненного проекта, реализация принципа наглядност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0" w:leader="none"/>
        </w:tabs>
        <w:overflowPunct w:val="false"/>
        <w:autoSpaceDE w:val="false"/>
        <w:spacing w:lineRule="auto" w:line="240" w:before="0" w:after="0"/>
        <w:ind w:left="140" w:hanging="13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ая и экономическая оценка изделия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66" w:leader="none"/>
        </w:tabs>
        <w:overflowPunct w:val="false"/>
        <w:autoSpaceDE w:val="false"/>
        <w:spacing w:lineRule="auto" w:line="240" w:before="0" w:after="0"/>
        <w:ind w:left="0" w:firstLine="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твечать на вопросы оппонентов, лаконичность и аргументированность ответов каждого члена группы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0" w:leader="none"/>
        </w:tabs>
        <w:overflowPunct w:val="false"/>
        <w:autoSpaceDE w:val="false"/>
        <w:spacing w:lineRule="auto" w:line="240" w:before="0" w:after="0"/>
        <w:ind w:left="140" w:hanging="13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сылок на источники информации, включая Интернет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08" w:leader="none"/>
        </w:tabs>
        <w:overflowPunct w:val="false"/>
        <w:autoSpaceDE w:val="false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проекту должна прилагаться пояснительная записка, т.е. выполненное в соответствии с определенными правилами развернутое описание деятельности учащихся при выполнении проекта. Как правило, проект, представляемый на олимпиаде, является работой в сотрудничестве ученика и учителя не одного года. Школьный этап олимпиады проводится в начале года, проект может быть не закончен. В этом случае предметно-методическая  комиссия  определяет  степень  готовности  проекта  и  оценивает  проект  с учётом его доработ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0" w:right="280" w:firstLine="6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page35"/>
      <w:bookmarkEnd w:id="0"/>
      <w:r>
        <w:rPr>
          <w:rFonts w:cs="Times New Roman" w:ascii="Times New Roman" w:hAnsi="Times New Roman"/>
          <w:sz w:val="28"/>
          <w:szCs w:val="28"/>
        </w:rPr>
        <w:t>Рекомендуется использовать следующие критерии оценк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420"/>
        <w:gridCol w:w="860"/>
        <w:gridCol w:w="980"/>
        <w:gridCol w:w="1000"/>
        <w:gridCol w:w="30"/>
      </w:tblGrid>
      <w:tr>
        <w:trPr>
          <w:trHeight w:val="28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7"/>
                <w:sz w:val="28"/>
                <w:szCs w:val="28"/>
              </w:rPr>
              <w:t>Кол-во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8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ритерии оценки проект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баллов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факту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ее оформление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чество исследования (актуальность; обоснование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блемы; формулировка темы, целей и задач проекта;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бор информации по проблеме; анализ прототипов;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ор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Пояснительн</w:t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тимальной идеи; описание проектируемого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риального объекта - логика обзора)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я</w:t>
            </w:r>
          </w:p>
        </w:tc>
        <w:tc>
          <w:tcPr>
            <w:tcW w:w="5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игинальность предложенных идей, новизн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>записка</w:t>
            </w:r>
          </w:p>
        </w:tc>
        <w:tc>
          <w:tcPr>
            <w:tcW w:w="5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бор технологии изготовления (оборудование и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14 баллов</w:t>
            </w:r>
          </w:p>
        </w:tc>
        <w:tc>
          <w:tcPr>
            <w:tcW w:w="6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способления). Разработка технологического процесса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качество эскизов, схем, чертежей, тех. карт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основанность рисунков)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кономическая и экологическая оценка разрабатываемого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тового изделия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ветствие содержания выводов содержанию цели и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, конкретность выводов, способность анализирова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>Изделие,</w:t>
            </w:r>
          </w:p>
        </w:tc>
        <w:tc>
          <w:tcPr>
            <w:tcW w:w="6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игинальность дизайнерского решения (согласованность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струкции, цвета, композиции, формы; гармония)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>продукт</w:t>
            </w:r>
          </w:p>
        </w:tc>
        <w:tc>
          <w:tcPr>
            <w:tcW w:w="5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чество представляемого изделия, товарный вид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</w:rPr>
              <w:t>20 баллов</w:t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ответствие модным тенденциям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ческая значимость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ткость и ясность изложен, логика обзора проблемы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>Защита</w:t>
            </w:r>
          </w:p>
        </w:tc>
        <w:tc>
          <w:tcPr>
            <w:tcW w:w="5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зентация (умение держаться при выступлении, время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проекта</w:t>
            </w:r>
          </w:p>
        </w:tc>
        <w:tc>
          <w:tcPr>
            <w:tcW w:w="62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szCs w:val="28"/>
              </w:rPr>
              <w:t>14 баллов</w:t>
            </w:r>
          </w:p>
        </w:tc>
        <w:tc>
          <w:tcPr>
            <w:tcW w:w="6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ложения), культура подачи материала, культура речи.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ооценка, ответы на вопросы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8"/>
                <w:szCs w:val="28"/>
              </w:rPr>
              <w:t>Дополнитель</w:t>
            </w:r>
          </w:p>
        </w:tc>
        <w:tc>
          <w:tcPr>
            <w:tcW w:w="6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мостоятельность выполнения проекта (собственны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8"/>
                <w:szCs w:val="28"/>
              </w:rPr>
              <w:t>ные</w:t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клад автора)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>критерии</w:t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знаний вне школьной программы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баллы и</w:t>
            </w:r>
          </w:p>
        </w:tc>
        <w:tc>
          <w:tcPr>
            <w:tcW w:w="6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ладение понятийным профессиональным аппаратом по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>прибавляют</w:t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блеме, способность проявлять самостоятельные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я и</w:t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ценочные суждения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8"/>
                <w:szCs w:val="28"/>
              </w:rPr>
              <w:t>вычитаются)</w:t>
            </w:r>
          </w:p>
        </w:tc>
        <w:tc>
          <w:tcPr>
            <w:tcW w:w="62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чество электронной презентации; сложность изделия,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игинальность представления…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8"/>
                <w:szCs w:val="28"/>
              </w:rPr>
              <w:t>Всего</w:t>
            </w:r>
          </w:p>
        </w:tc>
        <w:tc>
          <w:tcPr>
            <w:tcW w:w="5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w w:val="99"/>
                <w:sz w:val="28"/>
                <w:szCs w:val="28"/>
              </w:rPr>
              <w:t>5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ое количество  баллов,  набранное  каждым  участником  в  конкурсах, позволяет жюри с высокой степенью объективности определить победителей и призеров</w:t>
      </w:r>
      <w:bookmarkStart w:id="1" w:name="page37"/>
      <w:bookmarkEnd w:id="1"/>
      <w:r>
        <w:rPr>
          <w:rFonts w:cs="Times New Roman" w:ascii="Times New Roman" w:hAnsi="Times New Roman"/>
          <w:sz w:val="28"/>
          <w:szCs w:val="28"/>
        </w:rPr>
        <w:t xml:space="preserve"> Олимпиады. Самые достойные (победители и призеры школьного этапа)  отправляются на 2-й муниципальный этап. В муниципальном этапе участвуют только 7-е – 11-е классы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й и призеров олимпиады определяют по суммарному количеству баллов, набранному каждым участником во всех трех конкурсах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учащиеся 5-х классов могут получить максимально 100 баллов, учащиеся 6-х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ов – 105 баллов, учащиеся 7-х – 8-х классов могут получить 110 баллов, 9-х и 10-11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ов – соответственно 120 балл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ервых, вторых и третьих мест можно провести отдельно для учащихся 5-х, 6-х, 7-х, 8-х, 9-х классов. Для 10-х- 11-х классов следует использовать единую рейтинговую таблицу: победители и призёры.</w:t>
      </w:r>
    </w:p>
    <w:p>
      <w:pPr>
        <w:pStyle w:val="Normal"/>
        <w:tabs>
          <w:tab w:val="clear" w:pos="708"/>
          <w:tab w:val="left" w:pos="120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К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тиль полужирный"/>
    <w:qFormat/>
    <w:rPr>
      <w:rFonts w:ascii="Times New Roman" w:hAnsi="Times New Roman" w:cs="Times New Roman"/>
      <w:b/>
      <w:b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8:29:00Z</dcterms:created>
  <dc:creator>Admin</dc:creator>
  <dc:description/>
  <cp:keywords/>
  <dc:language>en-US</dc:language>
  <cp:lastModifiedBy>Дрокина Я.Я</cp:lastModifiedBy>
  <dcterms:modified xsi:type="dcterms:W3CDTF">2018-09-28T03:30:00Z</dcterms:modified>
  <cp:revision>15</cp:revision>
  <dc:subject/>
  <dc:title/>
</cp:coreProperties>
</file>